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89691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794429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